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50297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5834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2976433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058028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30237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364355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